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5431120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8» января 2014 года  №4-660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БОУ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Шевердская НОШ» муниципального имущества </w:t>
      </w:r>
    </w:p>
    <w:p>
      <w:pPr>
        <w:pStyle w:val="Normal"/>
        <w:rPr/>
      </w:pPr>
      <w:r>
        <w:rPr>
          <w:b/>
          <w:sz w:val="28"/>
          <w:szCs w:val="28"/>
        </w:rPr>
        <w:t>и  передаче  его  в оперативное управление  МБ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глинская  межпоселенческая  централизованна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убная система»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униципального бюджетного общеобразовательного учреждения «Шевердская начальная общеобразовательная школа», в связи с неиспользованием его по целевому назначению и ликвидацией  МБОУ «Шевердская НОШ»,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дание школы с котельной, 1966 года постройки, общей площадью 182 м2, расположенное по адресу: Брянская область, Мглинский район, с.Шеверды, ул.Центральная, д.3, балансовой стоимостью 535730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арай, 1970 года постройки, общей площадью 12 м2, расположенный по адресу: Брянская область, Мглинский район, с.Шеверды, ул.Центральная, д.3, балансовой стоимостью 3841 рубль 00 копеек, остаточной стоимостью – 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  учреждению «Мглинская  межпоселенческая  централизованная  клубная система» для размещения  Шевердского сельского клуба – филиала №8 МБУ «Мглинская  межпоселенческая централизованная  клубная система»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здание школы с котельной, 1966 года постройки, общей площадью 182 м2, расположенное по адресу: Брянская область, Мглинский район, с.Шеверды, ул.Центральная, д.3, балансовой стоимостью 535730 рублей 00 копеек, остаточной стоимостью – 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арай, 1970 года постройки, общей площадью 12 м2, расположенный по адресу: Брянская область, Мглинский район, с.Шеверды, ул.Центральная, д.3, балансовой стоимостью 3841 рубль 00 копеек, остаточной стоимостью – 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08:07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1-30T05:20:00Z</dcterms:modified>
  <cp:revision>14</cp:revision>
  <dc:subject/>
  <dc:title> </dc:title>
</cp:coreProperties>
</file>